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0804552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2737067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0949464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6194442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2175732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5808964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5982855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3166081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7811623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